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Sprawa nr DA322.3.2020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…………………</w:t>
      </w:r>
      <w:r>
        <w:rPr/>
        <w:t>., dnia … września 2020 ro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7" w:leader="none"/>
        </w:tabs>
        <w:rPr/>
      </w:pPr>
      <w:r>
        <w:rPr/>
        <w:tab/>
        <w:t>Załącznik nr 3</w:t>
      </w:r>
    </w:p>
    <w:p>
      <w:pPr>
        <w:pStyle w:val="Normal"/>
        <w:tabs>
          <w:tab w:val="clear" w:pos="708"/>
          <w:tab w:val="left" w:pos="5377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do specyfik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2" w:leader="none"/>
        </w:tabs>
        <w:rPr/>
      </w:pPr>
      <w:r>
        <w:rPr/>
        <w:tab/>
        <w:t xml:space="preserve">          W y k a z</w:t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  <w:t>osób do postępowania o udzielenie zamówienia publicznego na wykonanie robót budowlanych na rzecz Zespołu Szkół Ekonomiczno-Hotelarskich</w:t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  <w:t>im. Emilii Gierczak w Kołobrzegu</w:t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00"/>
        <w:gridCol w:w="1843"/>
        <w:gridCol w:w="2582"/>
        <w:gridCol w:w="184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  <w:t>Wykształcenie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  <w:t>Kwalifikacje zawodowe</w:t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  <w:t>uprawn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podpis i pieczątka osoby uprawnionej d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reprezentowani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27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znaczenie osoby pełniącej funkcję kierownika budo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17:00Z</dcterms:created>
  <dc:creator>Zdzisław Przybysz</dc:creator>
  <dc:description/>
  <cp:keywords/>
  <dc:language>en-US</dc:language>
  <cp:lastModifiedBy>User</cp:lastModifiedBy>
  <cp:lastPrinted>2010-08-26T04:16:00Z</cp:lastPrinted>
  <dcterms:modified xsi:type="dcterms:W3CDTF">2020-08-28T10:49:00Z</dcterms:modified>
  <cp:revision>6</cp:revision>
  <dc:subject/>
  <dc:title>Marek Przybysz                                    Kołobrzeg, dnia 25 czerwca 2010 roku</dc:title>
</cp:coreProperties>
</file>